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used to drink and drive and I remember a time when I had borrowed my brother-in-law’s car and I had gotten drunk and had taken Valium also.  I was driving in his car and sideswiped another car that had the door open. I got really scared and just kept driving.  I was reckless –  driving drunk and under the influence.  I got really scared.  I didn’t know if I had hurt anyone, and I told my brother-in law and sister about it. There was only a slight scrape on his car, and my brother went up the street where the accident had happened and looked around.  There was nothing going on there, so apparently it wasn’t a major accident. I think overall that drinking and driving and putting other people at risk was the worst thing I ever did – put people at risk out of my own selfish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0:34:00Z</dcterms:created>
  <dc:creator>Subject Account</dc:creator>
  <dc:description/>
  <cp:keywords/>
  <dc:language>en-US</dc:language>
  <cp:lastModifiedBy>Subject Account</cp:lastModifiedBy>
  <dcterms:modified xsi:type="dcterms:W3CDTF">2005-05-02T20:35:00Z</dcterms:modified>
  <cp:revision>1</cp:revision>
  <dc:subject/>
  <dc:title>Memory 5692</dc:title>
</cp:coreProperties>
</file>